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壽豐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112 </w:t>
      </w:r>
      <w:r>
        <w:rPr>
          <w:rFonts w:ascii="標楷體" w:hAnsi="標楷體" w:cs="標楷體" w:eastAsia="標楷體"/>
          <w:b/>
          <w:sz w:val="28"/>
          <w:szCs w:val="28"/>
        </w:rPr>
        <w:t>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生活英語說話</w:t>
      </w:r>
      <w:r>
        <w:rPr>
          <w:rFonts w:ascii="標楷體" w:hAnsi="標楷體" w:cs="標楷體" w:eastAsia="標楷體"/>
          <w:sz w:val="28"/>
          <w:szCs w:val="28"/>
        </w:rPr>
        <w:t>校訂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設</w:t>
      </w:r>
      <w:r>
        <w:rPr>
          <w:rFonts w:ascii="標楷體" w:hAnsi="標楷體" w:cs="標楷體" w:eastAsia="標楷體"/>
          <w:b/>
          <w:sz w:val="28"/>
          <w:szCs w:val="28"/>
        </w:rPr>
        <w:t xml:space="preserve">計者：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朱美瑜</w:t>
      </w:r>
    </w:p>
    <w:p>
      <w:pPr>
        <w:pStyle w:val="116"/>
        <w:spacing w:before="0" w:after="90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28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</w:rPr>
        <w:t>一、</w:t>
      </w:r>
      <w:bookmarkStart w:id="0" w:name="_Hlk101428382"/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ascii="新細明體;PMingLiU" w:hAnsi="新細明體;PMingLiU" w:cs="標楷體"/>
          <w:sz w:val="32"/>
          <w:szCs w:val="32"/>
        </w:rPr>
        <w:t>￭</w:t>
      </w:r>
      <w:r>
        <w:rPr>
          <w:rFonts w:ascii="標楷體" w:hAnsi="標楷體" w:cs="標楷體" w:eastAsia="標楷體"/>
        </w:rPr>
        <w:t>統整</w:t>
      </w:r>
      <w:r>
        <w:rPr>
          <w:rFonts w:ascii="標楷體" w:hAnsi="標楷體" w:cs="標楷體" w:eastAsia="標楷體"/>
        </w:rPr>
        <w:t>性主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專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議題</w:t>
      </w:r>
      <w:r>
        <w:rPr>
          <w:rFonts w:ascii="標楷體" w:hAnsi="標楷體" w:cs="標楷體" w:eastAsia="標楷體"/>
        </w:rPr>
        <w:t>探究課程</w:t>
      </w:r>
      <w:r>
        <w:rPr>
          <w:rFonts w:ascii="新細明體;PMingLiU" w:hAnsi="新細明體;PMingLiU" w:cs="標楷體"/>
        </w:rPr>
        <w:t>：</w:t>
      </w:r>
      <w:r>
        <w:rPr>
          <w:rFonts w:ascii="新細明體;PMingLiU" w:hAnsi="新細明體;PMingLiU" w:cs="標楷體"/>
          <w:u w:val="single"/>
        </w:rPr>
        <w:t xml:space="preserve">   生活英語說話  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auto" w:line="3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</w:rPr>
        <w:t>類課程：</w:t>
      </w:r>
      <w:r>
        <w:rPr>
          <w:rFonts w:ascii="標楷體" w:hAnsi="標楷體" w:cs="標楷體" w:eastAsia="標楷體"/>
          <w:u w:val="single"/>
        </w:rPr>
        <w:t>□本土語文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臺灣手語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新住民語文□服務學習□戶外教育□班際或校際交流□自治活動□班級輔導□學生自主學習</w:t>
      </w:r>
    </w:p>
    <w:p>
      <w:pPr>
        <w:pStyle w:val="Normal"/>
        <w:rPr/>
      </w:pPr>
      <w:bookmarkEnd w:id="0"/>
      <w:r>
        <w:rPr>
          <w:rFonts w:ascii="標楷體" w:hAnsi="標楷體" w:cs="標楷體" w:eastAsia="標楷體"/>
          <w:b/>
        </w:rPr>
        <w:t>二、學習節數：</w:t>
      </w:r>
      <w:r>
        <w:rPr>
          <w:rFonts w:ascii="標楷體" w:hAnsi="標楷體" w:cs="標楷體" w:eastAsia="標楷體"/>
        </w:rPr>
        <w:t>每週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節，實施</w:t>
      </w:r>
      <w:r>
        <w:rPr>
          <w:rFonts w:eastAsia="標楷體" w:cs="標楷體" w:ascii="標楷體" w:hAnsi="標楷體"/>
        </w:rPr>
        <w:t>(20)</w:t>
      </w:r>
      <w:r>
        <w:rPr>
          <w:rFonts w:ascii="標楷體" w:hAnsi="標楷體" w:cs="標楷體" w:eastAsia="標楷體"/>
        </w:rPr>
        <w:t>週，共</w:t>
      </w:r>
      <w:r>
        <w:rPr>
          <w:rFonts w:eastAsia="標楷體" w:cs="標楷體" w:ascii="標楷體" w:hAnsi="標楷體"/>
        </w:rPr>
        <w:t>(20)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before="0" w:after="240"/>
        <w:rPr/>
      </w:pPr>
      <w:r>
        <w:rPr/>
        <w:t>三、素養導向教學規劃：</w:t>
      </w:r>
    </w:p>
    <w:tbl>
      <w:tblPr>
        <w:tblW w:w="14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52"/>
        <w:gridCol w:w="1739"/>
        <w:gridCol w:w="1349"/>
        <w:gridCol w:w="3667"/>
        <w:gridCol w:w="566"/>
        <w:gridCol w:w="989"/>
        <w:gridCol w:w="1486"/>
        <w:gridCol w:w="1425"/>
        <w:gridCol w:w="1829"/>
      </w:tblGrid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教學期程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核心素養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學習重點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單元</w:t>
            </w:r>
            <w:r>
              <w:rPr>
                <w:rFonts w:eastAsia="Times New Roman"/>
                <w:color w:val="000000"/>
              </w:rPr>
              <w:t>/</w:t>
            </w:r>
            <w:r>
              <w:rPr>
                <w:rFonts w:eastAsia="Times New Roman"/>
                <w:color w:val="000000"/>
              </w:rPr>
              <w:t>主題名稱</w:t>
            </w:r>
          </w:p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與活動內容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節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教學</w:t>
            </w:r>
          </w:p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資源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評量方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融入議題</w:t>
            </w:r>
          </w:p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實質內涵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備註</w:t>
            </w:r>
          </w:p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協同方式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申請經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55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1" w:right="-24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學習表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學習內容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7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一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2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個字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英語的子音、母音及其基本的組合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懂課堂中所學的字詞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說出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2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個字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辨識印刷體大小寫字母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書寫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2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個印刷體大小寫字母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所學的字詞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專注於教師的說明與演示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妥善運用情境中的非語言訊息以幫助學習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a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母名稱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a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b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子音、母音及其組合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b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c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Get Ready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一節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字母拼讀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Listen, Read, and Say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說明英文書寫格線「四線三格」的結構。示範大小寫字母筆順，再請學生描寫或書空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拿</w:t>
            </w:r>
            <w:r>
              <w:rPr>
                <w:rFonts w:eastAsia="Times New Roman"/>
                <w:color w:val="000000"/>
                <w:sz w:val="16"/>
                <w:szCs w:val="16"/>
              </w:rPr>
              <w:t>ant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單字卡帶讀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Aa-[æ]-ant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、</w:t>
            </w:r>
            <w:r>
              <w:rPr>
                <w:rFonts w:eastAsia="Times New Roman"/>
                <w:color w:val="000000"/>
                <w:sz w:val="16"/>
                <w:szCs w:val="16"/>
              </w:rPr>
              <w:t>Aa-[æ]-apple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，讓學生找出相同的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[æ]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發音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練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Bb~ Ee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音及代表單字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. Spin and Say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拿出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Get Ready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母轉盤附件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將轉盤上的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Aa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對準紅色箭頭，疊放在五角形上，顯示代表單字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ant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和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apple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念出代表單字和發音韻文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重複上述步驟，完成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Bb~ Ee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教學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C. Listen to the Initial Sound and Mark “O” or “X”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完成聽力練習，全班共同檢核答案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. Sound It Out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使用字母卡練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ab, ad , eb, ed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拼音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練習課本上的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VC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，或播放動畫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掃描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QR code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主動練習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數字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用圖卡、字卡帶學生熟悉數字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隨機念數字，請學生用圖卡排出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用課本情境圖，詢問學生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What’ this?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，引導並協助學生回答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It’s a / an ________.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帶學生數數，如：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-2-3-4, four eggs.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數字拍拍樂」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複習數字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母卡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母代表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閱讀素養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培養喜愛閱讀的態度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180"/>
              <w:ind w:left="48" w:right="48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3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二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C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語調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課堂中所學的片語、句子及其重音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節奏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懂課堂中所學的字詞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說出課堂中所學的字詞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辨識課堂中所學的字詞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在聽讀時，能辨識書本中相對應的書寫文字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以正確的發音及適切的速度朗讀簡易句型的句子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專注於教師的說明與演示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積極參與各種課堂練習活動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教師交待的作業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c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1 The Birthday Party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一節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單字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Listen and Say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請學生跟讀單字，並用單字卡與單字圖卡進行練習。</w:t>
            </w:r>
          </w:p>
          <w:p>
            <w:pPr>
              <w:pStyle w:val="Normal"/>
              <w:pBdr/>
              <w:ind w:left="57" w:right="57"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B. Listen and Write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藉由聽力練習，依序標出單字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心裡有數」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延伸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觀察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Happy Birthday!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情境圖與認識直述句使用情境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補充澳洲生日要吃仙子麵包的國際文化，與製作過程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句型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. Listen, Read, and Say </w:t>
              <w:br/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帶學生熟悉本課句型使用情境，並跟讀例句。</w:t>
            </w:r>
            <w:r>
              <w:rPr>
                <w:rFonts w:eastAsia="Times New Roman"/>
                <w:color w:val="000000"/>
                <w:sz w:val="16"/>
                <w:szCs w:val="16"/>
              </w:rPr>
              <w:br/>
              <w:t>B. Ask and Answer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請學生看課本範例圖，找一位同學，兩人一組進行口說練習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透過活動式口語練習，熟練本課句型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接招報齡」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彈性學習單元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Is It OK to Ask About Age?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請學生討論課本</w:t>
            </w: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張照片的情境，是否適合詢問年齡。教師再補充在西方文化中對於詢問年齡的看法給學生認識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複習本課句型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卡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圖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國際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國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了解我國與世界其他國家的文化特質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48" w:right="48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80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三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語調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節奏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懂簡易的日常生活用語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10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使用簡易的日常生活用語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以正確的發音及適切的速度朗讀簡易句型的句子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積極參與各種課堂練習活動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樂於回答教師或同學所提的問題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善用預習、複習強化學習效果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妥善運用情境中的非語言訊息以幫助學習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b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片語及 句子的重音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c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1 The Birthday Party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二節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故事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Before Reading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播放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簡單說明情境內容，鼓勵學生猜測故事內容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While Reading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看課本插圖，教師提問，引起學生學習興趣。帶學生讀本課故事，並指讀課本上的句子。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3. After Reading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看課本，再聽一遍故事，教師引導學生進行角色扮演練習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. Look and Match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完成閱讀理解練習，全班共同檢核答案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最佳配音員」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生活用語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讓學生聆聽對話內容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利用動作帶領學生說出本單元句子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將學生分成兩兩一組練習對話，最後請自願學生上臺演出情境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歌謠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引導學生念出會念的句子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帶全班跟唱練習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將全班分組練習對唱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飆歌密碼」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請學生回家聽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跟讀故事對話和跟唱歌謠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Super E-Book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品德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品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品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溝通合作與和諧人際關係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48" w:right="48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80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四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英語的子音、母音及其基本的組合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唸出英語的語音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辨識印刷體大小寫字母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辨識課堂中所學的字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2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個字母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專注於教師的說明與演示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樂於回答教師或同學所提的問題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善用預習、複習強化學習效果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妥善運用情境中的非語言訊息以幫助學習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a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母名稱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a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b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子音、母音及其組合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b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c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1 The Birthday Party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三節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字母拼讀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Listen, Read, and Say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示範大小寫字母筆順，再請學生描寫或書空，提醒學生大寫字母都在一樓及二樓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拿</w:t>
            </w:r>
            <w:r>
              <w:rPr>
                <w:rFonts w:eastAsia="Times New Roman"/>
                <w:color w:val="000000"/>
                <w:sz w:val="16"/>
                <w:szCs w:val="16"/>
              </w:rPr>
              <w:t>fish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單字卡帶讀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Ff-[f]-fish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、</w:t>
            </w:r>
            <w:r>
              <w:rPr>
                <w:rFonts w:eastAsia="Times New Roman"/>
                <w:color w:val="000000"/>
                <w:sz w:val="16"/>
                <w:szCs w:val="16"/>
              </w:rPr>
              <w:t>Ff-[f]-fan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，讓學生找出相同的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[f]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發音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練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Gg~ Jj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音及代表單字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. Spin and Say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拿出字母轉盤附件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將轉盤上的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Ff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對準紅色箭頭，疊放在五角形上，顯示代表單字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fish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和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fan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念出代表單字和發音韻文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重複上述步驟，完成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Gg~ Jj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教學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C. Listen to the Initial Sound and Mark “O” or “X”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完成聽力練習，全班共同檢核答案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. Sound It Out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使用字母卡練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ig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拼音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練習課本上的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VC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，或播放動畫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掃描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QR code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主動練習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字母金頭腦」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學習小提醒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Learn with Boka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學習句首第一個字母、名字第一個字母，，及</w:t>
            </w:r>
            <w:r>
              <w:rPr>
                <w:rFonts w:eastAsia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（我）在任何時候皆大寫的英文書寫格式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. Read and Circle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透過題目，練習句首第一個字母、</w:t>
            </w:r>
            <w:r>
              <w:rPr>
                <w:rFonts w:eastAsia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表示（我），及名字字首大寫的英文書寫格式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電子書，複習本課內容，並預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Unit 2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母卡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母代表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閱讀素養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培養喜愛閱讀的態度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48" w:right="48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778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五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語調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課堂中所學的片語、句子及其重音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節奏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懂課堂中所學的字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說出課堂中所學的字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辨識課堂中所學的字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在聽讀時，能辨識書本中相對應的書寫文字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以正確的發音及適切的速度朗讀簡易句型的句子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專注於教師的說明與演示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積極參與各種課堂練習活動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教師交待的作業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c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2 Poor Kevin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一節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單字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Listen and Say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請學生跟讀單字，並用單字圖卡進行練習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. Listen and Number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藉由聽力練習，依序標出數字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我懂你！」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延伸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觀察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How I Feel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情境圖與認識直述句使用情境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向學生說明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It’s okay to be angry.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但要知道如何在不傷害自己和他人的情況下，讓自己冷靜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帶領學生認識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ool off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三種方法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句型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. Listen, Read, and Say 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，帶學生熟悉本課句型使用情境，並跟讀例句。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B. Ask and Guess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請學生看課本範例圖，找一位同學，兩人一組進行口說練習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透過活動式口語練習，熟練本課句型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最佳拍檔」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彈性學習單元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Making Healthy Choices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看課本說說看每種食物的名字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自願學生說自己的選擇與原因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教師帶全班表決課本插畫上食物項目的得票數，教師可將票數寫在黑板上。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複習本課單字與句型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卡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圖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家庭教育】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家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覺察個人情緒並適切表達，與家人及同儕適切互動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48" w:right="48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六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語調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節奏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懂簡易的日常生活用語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10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使用簡易的日常生活用語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以正確的發音及適切的速度朗讀簡易句型的句子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積極參與各種課堂練習活動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樂於回答教師或同學所提的問題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善用預習、複習強化學習效果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妥善運用情境中的非語言訊息以幫助學習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b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片語及 句子的重音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c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2 Poor Kevin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二節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利用單字圖卡及字卡或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E-book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單字閃卡，複習本單元單字和句型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故事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Before Reading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播放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簡單說明情境內容，鼓勵學生猜測故事內容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While Reading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請學生看課本插圖，教師提問，引起學生學習興趣。帶學生讀本課故事，並指讀課本上的句子。</w:t>
            </w:r>
            <w:r>
              <w:rPr>
                <w:rFonts w:eastAsia="Times New Roman"/>
                <w:color w:val="000000"/>
                <w:sz w:val="16"/>
                <w:szCs w:val="16"/>
              </w:rPr>
              <w:br/>
              <w:t>3. After Reading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看課本，再聽一遍故事，教師引導學生進行角色扮演練習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故事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Story Reading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想故事情境，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請學生看課本，再次聆聽故事，教師引導學生以手指字認讀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Number the Pictures In Order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完成閱讀理解練習，全班共同檢核答案。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請學生回家聽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跟讀故事對話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卡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圖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品德教育】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品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品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同理分享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48" w:right="48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792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七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語調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節奏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懂簡易的日常生活用語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10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使用簡易的日常生活用語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以正確的發音及適切的速度朗讀簡易句型的句子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積極參與各種課堂練習活動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樂於回答教師或同學所提的問題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善用預習、複習強化學習效果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妥善運用情境中的非語言訊息以幫助學習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b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片語及 句子的重音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c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64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2 Poor Kevin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三節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帶學生複習故事內容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生活用語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讓學生聆聽對話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補充動畫中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Ouch!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（哎呀！）、</w:t>
            </w:r>
            <w:r>
              <w:rPr>
                <w:rFonts w:eastAsia="Times New Roman"/>
                <w:color w:val="000000"/>
                <w:sz w:val="16"/>
                <w:szCs w:val="16"/>
              </w:rPr>
              <w:t>Let me help you.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（讓我來幫你。）的意思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t It Out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和隔壁同學，兩兩一組練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Are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you OK? / Here you are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對話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並徵求自願組別演出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Are you OK? / Here you are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完整情境劇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階挑戰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教師可視學生程度差異，鼓勵程度較佳的學生思考並自創情境演出，教師給予獎勵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歌謠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觀察課本情境圖，說說看這些人在做什麼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可請學生上臺表演餓與不餓的肢體動作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增加趣味性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讓學生仔細聽歌謠旋律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帶學生一起練習後，將學生分三組進行角色對唱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鼓勵學生將歌謠中的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hungry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替換成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thirsty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繼續練習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你餓了嗎？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請學生回家聽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複習歌謠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 Super E-Book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品德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品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品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同理分享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48" w:right="48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778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八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英語的子音、母音及其基本的組合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唸出英語的語音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辨識印刷體大小寫字母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辨識課堂中所學的字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2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個字母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專注於教師的說明與演示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樂於回答教師或同學所提的問題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善用預習、複習強化學習效果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妥善運用情境中的非語言訊息以幫助學習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a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母名稱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a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b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子音、母音及其組合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b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c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64"/>
              <w:ind w:left="57" w:right="57"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2 Poor Kevin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四節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字母拼讀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Listen, Read, and Say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示範大小寫字母筆順，再請學生描寫或書空，提醒學生大寫字母都在一樓及二樓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複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a, e, i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母音的發音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拿</w:t>
            </w:r>
            <w:r>
              <w:rPr>
                <w:rFonts w:eastAsia="Times New Roman"/>
                <w:color w:val="000000"/>
                <w:sz w:val="16"/>
                <w:szCs w:val="16"/>
              </w:rPr>
              <w:t>key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單字卡帶讀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Kk-[k]-key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、</w:t>
            </w:r>
            <w:r>
              <w:rPr>
                <w:rFonts w:eastAsia="Times New Roman"/>
                <w:color w:val="000000"/>
                <w:sz w:val="16"/>
                <w:szCs w:val="16"/>
              </w:rPr>
              <w:t>Kk-[k]-kid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，讓學生找出相同的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[k]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發音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練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Ll~ Oo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音及代表單字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. Spin and Say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拿出字母轉盤附件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將轉盤上的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Kk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對準紅色箭頭，疊放在五角形上，顯示代表單字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key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和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kid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念出代表單字和發音韻文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重複上述步驟，完成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Ll~ Oo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教學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C. Listen to the Initial Sound and Mark “O” or “X”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完成聽力練習，全班共同檢核答案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. Sound It Out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使用字母卡練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og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拼音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練習課本上的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VC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，或播放動畫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掃描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QR code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主動練習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無聲猜一猜」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學習小提醒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Learn with Boka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請學生觀察圖畫中標點符號的位置、說說看中英文標點符號的不同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. Read and Circle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透過題目，練習在句子中寫上標點符號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電子書，複習本課內容，並預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Review 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母卡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母代表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閱讀素養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培養喜愛閱讀的態度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48" w:right="48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九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語調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節奏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懂課堂中所學的字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10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唸出英語的語音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說出課堂中所學的字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辨識課堂中所學的字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所學的字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在聽讀時，能辨識書本中相對應的書寫文字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以正確的發音及適切的速度朗讀簡易句型的句子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積極參與各種課堂練習活動。 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善用預習、複習強化學習效果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c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c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Review 1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一節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【單字複習活動】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Listen and Write the Number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教師請學生翻到課本，說出圖中人物表情，確認學生知道對應的表情、情緒單字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播放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請學生依聽到的內容，將數字填到正確的空格內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抽點學生或全班共同檢核答案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，複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Units 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單字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句型複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秀出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Units 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圖卡，請學生正確念出每個單字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在黑板寫上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Units 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句型，帶領學生將每個單字帶入句中練習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B. Play and Say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透過活動式口語練習，熟練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Units 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句型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大野狼來了」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，複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Units 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句型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Units 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卡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. Units 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圖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閱讀素養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培養喜愛閱讀的態度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48" w:right="48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十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  <w:p>
            <w:pPr>
              <w:pStyle w:val="Normal"/>
              <w:pBdr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英語的子音、母音及其基本的組合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語調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節奏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懂課堂中所學的字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10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唸出英語的語音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說出課堂中所學的字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辨識課堂中所學的字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所學的字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在聽讀時，能辨識書本中相對應的書寫文字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以正確的發音及適切的速度朗讀簡易句型的句子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積極參與各種課堂練習活動。 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善用預習、複習強化學習效果。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b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子音、母音及其組合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b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所學的字母拼讀規則（含看字讀 音、聽音拼字）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c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c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Review 1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二節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字母發音複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隨機抽字母卡帶學生快速複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Aa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Oo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字母發音與代表例字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帶學生念出字母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Aa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>Oo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、字音及代表單字，歸納字母與字音的對應關係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字母複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C. Listen and Connect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抽字母卡帶學生快速複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Aa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Oo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字母發音與代表例字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讓學生根據聽到的字母拼讀例字連一連，找出正確出口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再次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帶學生一起檢核答案。教師可視學生程度，請幾位學生，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挑戰將課本上的其他例字用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-V-C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拼讀方式念一念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字母發音複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. Read, Find, and Count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帶學生念一遍課本上的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8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個單字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接著請學生自己念一念，提醒學生，若念不出來，可依字尾字母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+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母音，尾韻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+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字首字母的順序，開始念讀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數一數下方要找的母音有幾個，並寫在空格中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全班一起檢核答案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拼音神秘箱」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電子書，複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Unit 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、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Unit 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過的單字、句型、字母與代表單字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Units 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母卡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. Units 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母代表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閱讀素養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培養喜愛閱讀的態度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48" w:right="48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792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十一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語調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課堂中所學的片語、句子及其重音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節奏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懂課堂中所學的字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說出課堂中所學的字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辨識課堂中所學的字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在聽讀時，能辨識書本中相對應的書寫文字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以正確的發音及適切的速度朗讀簡易句型的句子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專注於教師的說明與演示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積極參與各種課堂練習活動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教師交待的作業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c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3 At B&amp;J’s Toys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一節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單字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Listen and Say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請學生用單字圖卡或做動作並跟讀單字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. Listen and Number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藉由聽力練習，依序標出數字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消失的卡片」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延伸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觀察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My Toys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情境圖與認識直述句使用情境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向學生說明玩具或物品都有使用週期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說明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till good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和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broken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差別：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till good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是可正常運作，但是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broken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是無法執行原來的功能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句型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. Listen, Read, and Say </w:t>
              <w:br/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帶學生熟悉本課句型使用情境，並跟讀例句。</w:t>
            </w:r>
            <w:r>
              <w:rPr>
                <w:rFonts w:eastAsia="Times New Roman"/>
                <w:color w:val="000000"/>
                <w:sz w:val="16"/>
                <w:szCs w:val="16"/>
              </w:rPr>
              <w:br/>
              <w:t>B. Ask and Answer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請學生看課本練習題，找一位同學，兩人一組進行口說練習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透過活動式口語練習，熟練本課句型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是真是假」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彈性學習單元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Let’s Play!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說說玩過的玩具或遊戲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教師問學生是否知道爸媽或爺爺、奶奶小時候的玩具或遊戲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教師介紹三種玩具的念法、遊戲玩法及規則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複習本課單字與句型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卡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圖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環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了解物質循環與資源回收利用的原理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48" w:right="48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十二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語調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節奏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懂簡易的日常生活用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10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使用簡易的日常生活用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以正確的發音及適切的速度朗讀簡易句型的句子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積極參與各種課堂練習活動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樂於回答教師或同學所提的問題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善用預習、複習強化學習效果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妥善運用情境中的非語言訊息以幫助學習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b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片語及 句子的重音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c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3 At B&amp;J’s Toys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二節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利用單字圖卡及字卡或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E-book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單字閃卡，複習本單元單字和句型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故事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Before Reading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播放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簡單說明情境內容，鼓勵學生猜測故事內容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While Reading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請學生看課本插圖，教師提問，引起學生學習興趣。帶學生讀本課故事，並指讀課本上的句子。</w:t>
            </w:r>
            <w:r>
              <w:rPr>
                <w:rFonts w:eastAsia="Times New Roman"/>
                <w:color w:val="000000"/>
                <w:sz w:val="16"/>
                <w:szCs w:val="16"/>
              </w:rPr>
              <w:br/>
              <w:t>3. After Reading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看課本，再聽一遍故事，教師引導學生進行角色扮演練習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故事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Story Reading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想故事情境，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請學生看課本，再次聆聽故事，教師引導學生以手指字認讀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Look and Mark “O” or “X”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請自願學生說說看汽車、皮球各是由什麼機器製作的。帶學生完成閱讀理解練習，全班共同檢核答案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請學生回家聽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跟讀故事對話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卡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圖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品德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品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品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同理分享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48" w:right="48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792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十三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語調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節奏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懂簡易的日常生活用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10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使用簡易的日常生活用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以正確的發音及適切的速度朗讀簡易句型的句子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積極參與各種課堂練習活動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樂於回答教師或同學所提的問題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善用預習、複習強化學習效果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妥善運用情境中的非語言訊息以幫助學習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b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片語及 句子的重音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c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3 At B&amp;J’s Toys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三節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帶學生複習故事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分享自己和手足、朋友道歉的經驗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生活用語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5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讓學生觀察頁面圖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片，引導學生思考圖意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補充動畫中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It’s OK.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（沒關係。）的意思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教師說明日常生活用語的使用情境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t It Out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和隔壁同學，兩兩一組練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ome here. / I’m sorry.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對話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並徵求自願組別演出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ome here. / I’m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sorry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完整情境劇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歌謠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觀察課本情境圖，說說看這些人在做什麼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可請學生上臺表演增加趣味性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讓學生仔細聽歌謠旋律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帶學生一起練習後，將學生分二組進行角色對唱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亦可補充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oding Robot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相關資料給學生參考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全身動起來」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請學生回家聽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複習歌謠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Super E-Book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品德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品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品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同理分享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48" w:right="48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十四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英語的子音、母音及其基本的組合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Ⅲ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英語的子音、母音及其不同的組合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唸出英語的語音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辨識印刷體大小寫字母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辨識課堂中所學的字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2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個字母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專注於教師的說明與演示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樂於回答教師或同學所提的問題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善用預習、複習強化學習效果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妥善運用情境中的非語言訊息以幫助學習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a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母名稱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a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b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子音、母音及其組合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b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c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3 At B&amp;J’s Toys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四節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字母拼讀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Listen, Read, and Say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示範大小寫字母筆順，再請學生描寫或書空，提醒學生大寫字母都在一樓及二樓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拿出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b, d, p, q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母卡比較格線位置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拿</w:t>
            </w:r>
            <w:r>
              <w:rPr>
                <w:rFonts w:eastAsia="Times New Roman"/>
                <w:color w:val="000000"/>
                <w:sz w:val="16"/>
                <w:szCs w:val="16"/>
              </w:rPr>
              <w:t>pig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單字卡帶讀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Pp-[p]-pig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、</w:t>
            </w:r>
            <w:r>
              <w:rPr>
                <w:rFonts w:eastAsia="Times New Roman"/>
                <w:color w:val="000000"/>
                <w:sz w:val="16"/>
                <w:szCs w:val="16"/>
              </w:rPr>
              <w:t>Pp-[p]-pan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讓學生找出相同的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[p]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發音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練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Qq~Tt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音及代表單字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. Spin and Say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拿出字母轉盤附件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將轉盤上的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Pp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對準紅色箭頭，疊放在五角形上，顯示代表單字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pig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和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pan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念出代表單字和發音韻文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重複上述步驟，完成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Qq~Tt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教學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C. Listen to the Initial Sound and Mark “O” or “X”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完成聽力練習，全班共同檢核答案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. Sound It Out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使用字母卡練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n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拼音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練習課本上的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VC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，或播放動畫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掃描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QR code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主動練習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眼明手快」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學習小提醒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Learn with Boka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請學生觀察圖畫中消失的字母是哪一個，說明縮寫符號（’）的功能就是取代消失的字母，並將兩個單字連在一起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. Look and Write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透過題目，練習在句子中填入正確的縮寫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電子書，複習本課內容，並預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Unit 3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母卡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母代表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閱讀素養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培養喜愛閱讀的態度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48" w:right="48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十五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語調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課堂中所學的片語、句子及其重音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節奏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懂課堂中所學的字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說出課堂中所學的字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辨識課堂中所學的字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在聽讀時，能辨識書本中相對應的書寫文字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以正確的發音及適切的速度朗讀簡易句型的句子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專注於教師的說明與演示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積極參與各種課堂練習活動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教師交待的作業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c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4 Baby Dragon’s Gift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一節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單字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Listen and Say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用單字圖卡請學生跟讀單字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觀察課本照片，請學生說說看照片景象並帶學生練習直述句。</w:t>
            </w:r>
          </w:p>
          <w:p>
            <w:pPr>
              <w:pStyle w:val="Normal"/>
              <w:pBdr/>
              <w:ind w:left="57" w:right="57" w:hanging="0"/>
              <w:jc w:val="both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B. Listen and Number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藉由聽力練習，依序標出數字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顏色獵人」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延伸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Let’s Make a Rainbow Bridge!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向學生說明實驗的過程，並介紹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Yellow and blue make green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帶學生進行實驗，鼓勵自願的學生說說看自己觀察到幾種顏色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句型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. Listen, Read, and Say </w:t>
              <w:br/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帶學生熟悉本課句型使用情境，並跟讀例句。</w:t>
            </w:r>
            <w:r>
              <w:rPr>
                <w:rFonts w:eastAsia="Times New Roman"/>
                <w:color w:val="000000"/>
                <w:sz w:val="16"/>
                <w:szCs w:val="16"/>
              </w:rPr>
              <w:br/>
              <w:t>B. Ask and Answer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請學生看課本圖片，找一位同學，兩人一組進行口說問答練習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透過活動式口語練習，熟練本課句型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色彩上上籤」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彈性學習單元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Color Mixing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自願學生說說看用水彩／蠟筆進行混色方式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帶學生進行混色練習，補充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Red and white make pink.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全班分組合作完成色彩花朵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複習本課單字與句型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卡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圖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科技教育】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科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體會動手實作的樂趣，並養成正向的科技態度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48" w:right="48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十六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語調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節奏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懂簡易的日常生活用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10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使用簡易的日常生活用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以正確的發音及適切的速度朗讀簡易句型的句子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積極參與各種課堂練習活動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樂於回答教師或同學所提的問題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善用預習、複習強化學習效果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妥善運用情境中的非語言訊息以幫助學習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b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片語及 句子的重音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c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4 Baby Dragon’s Gift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二節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利用單字圖卡及字卡或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E-book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單字閃卡，複習本單元單字和句型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故事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Before Reading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播放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簡單說明情境內容，鼓勵學生猜測故事內容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While Reading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請學生看課本插圖，教師提問，引起學生學習興趣。帶學生讀本課故事，並指讀課本上的句子。</w:t>
            </w:r>
            <w:r>
              <w:rPr>
                <w:rFonts w:eastAsia="Times New Roman"/>
                <w:color w:val="000000"/>
                <w:sz w:val="16"/>
                <w:szCs w:val="16"/>
              </w:rPr>
              <w:br/>
              <w:t>3. After Reading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看課本，再聽一遍故事，教師引導學生進行角色扮演練習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故事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Story Reading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想故事情境，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請學生看課本，再次聆聽故事，教師引導學生以手指字認讀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Look and Connect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請自願學生說說看小火龍收到哪些禮物？帶學生完成閱讀理解練習，全班共同檢核答案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請學生回家聽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跟讀故事對話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卡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圖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品德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品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品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同理分享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48" w:right="48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十七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C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語調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課堂中所學的片語、句子及其重音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節奏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以正確的發音及適切的速度朗讀簡易句型的句子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專注於教師的說明與演示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積極參與各種課堂練習活動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8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了解課堂中所介紹的國外主要節慶習俗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c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Culture &amp; Festivals ∣ Merry Christmas!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一節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分享喜歡的節日是什麼？引導學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生說出耶誕節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介紹耶誕節的由來及相關習俗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發表他們如何慶祝耶誕節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單字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Listen and Say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教師利用單字圖卡或課本圖照，帶學生熟練耶誕節單字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. Listen and Number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學生根據聽到的單字順序，在大圖中標出數字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教師抽點學生，或全班一起核對答案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耶誕故事大探索」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故事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聆聽一次故事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教師請學生看圖說說愾故事內容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教師引導學生思考學生美國、英國和澳洲的耶誕節有何不同？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再次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請學生跟讀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耶誕尋寶趣」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韻文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E- 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帶學生念韻文句子、了解句意，再請學生跟念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複習本課內容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卡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圖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國際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國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了解國際文化的多樣性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閱讀素養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培養喜愛閱讀的態度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48" w:right="48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80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十八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語調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節奏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懂簡易的日常生活用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10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使用簡易的日常生活用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以正確的發音及適切的速度朗讀簡易句型的句子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積極參與各種課堂練習活動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樂於回答教師或同學所提的問題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善用預習、複習強化學習效果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妥善運用情境中的非語言訊息以幫助學習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b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片語及 句子的重音。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c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4 Baby Dragon’s Gift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三節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帶學生複習故事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分享自己是否有學騎腳踏車的經驗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生活用語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讓學生觀察頁面圖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片，引導學生思考圖意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教師說明日常生活用語的使用情境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可以設計簡單動作，加深學生印象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上臺表演對話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t It Out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兩兩一組練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Try again. / Good job!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對話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徵求自願組別演出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Try again. / Good job!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完整情境劇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歌謠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觀察課本情境圖，說說看這是甚麼地方，再說明這是失物招領處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讓學生仔細聽歌謠旋律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帶學生一起練習後，將學生分二組進行角色對唱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可請學生選擇一樣物品和顏色，讓學生替換歌詞，增加趣味性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找唱人生」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請學生回家聽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複習歌謠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Super E-Book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品德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品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品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同理分享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48" w:right="48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十九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語調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節奏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懂課堂中所學的字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10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唸出英語的語音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說出課堂中所學的字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辨識課堂中所學的字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所學的字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在聽讀時，能辨識書本中相對應的書寫文字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以正確的發音及適切的速度朗讀簡易句型的句子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積極參與各種課堂練習活動。 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善用預習、複習強化學習效果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c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c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4 Baby Dragon’s Gift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四節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字母拼讀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Listen, Read, and Say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說出學過的短母音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a, e, i, o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隨機抽全冊的單字圖卡，請學生說說看字首音是哪一個字母的發音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拿</w:t>
            </w:r>
            <w:r>
              <w:rPr>
                <w:rFonts w:eastAsia="Times New Roman"/>
                <w:color w:val="000000"/>
                <w:sz w:val="16"/>
                <w:szCs w:val="16"/>
              </w:rPr>
              <w:t>umbrella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單字卡帶讀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Uu-[ʌ]- umbrella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、</w:t>
            </w:r>
            <w:r>
              <w:rPr>
                <w:rFonts w:eastAsia="Times New Roman"/>
                <w:color w:val="000000"/>
                <w:sz w:val="16"/>
                <w:szCs w:val="16"/>
              </w:rPr>
              <w:t>Uu-[ʌ]- up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，讓學生找出相同的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[ʌ]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發音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練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Vv~Zz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音及代表單字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. Spin and Say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拿出字母轉盤附件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將轉盤上的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Uu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對準紅色箭頭，疊放在六角形上，顯示代表單字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umbrella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和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up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念出代表單字和發音韻文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重複上述步驟，完成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Vv~ Zz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教學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C. Listen to the Initial Sound and Mark “O” or “X”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完成聽力練習，全班共同檢核答案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. Sound It Out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使用字母卡練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ug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拼音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練習課本上的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VC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，或播放動畫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掃描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QR code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主動練習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賓果連線」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學習小提醒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Learn with Boka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請學生思考停等紅燈時，車輛之間是否都會保持安全距離。再帶學生觀察圖畫中的車輛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. Read and Circle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透過題目，練習在句子中圈出間隔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電子書，複習本課內容，並預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Review 2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母卡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母代表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閱讀素養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培養喜愛閱讀的態度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48" w:right="48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80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80"/>
                <w:tab w:val="left" w:pos="2077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二十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語調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辨句子的節奏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聽懂課堂中所學的字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10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唸出英語的語音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說出課堂中所學的字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辨識課堂中所學的字詞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所學的字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在聽讀時，能辨識書本中相對應的書寫文字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能以正確的發音及適切的速度朗讀簡易句型的句子。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積極參與各種課堂練習活動。 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妥善運用情境中的非語言訊息以幫助學習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c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c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Review 2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一節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教師利用字卡與圖卡複習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Units 3 &amp; 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單字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教師隨機抽出一個字卡或圖卡，請學生個別或全班一起回答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教師請學生用單字造句，例如：</w:t>
            </w:r>
            <w:r>
              <w:rPr>
                <w:rFonts w:eastAsia="Times New Roman"/>
                <w:color w:val="000000"/>
                <w:sz w:val="16"/>
                <w:szCs w:val="16"/>
              </w:rPr>
              <w:t>It’s a robot. / It’s a green car.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單字複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Listen and Number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教師請學生翻到課本，說出圖中物品與顏色，確認學生知道對應的單字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播放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請學生依聽到的內容，將數字填到正確的空格內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抽點學生答題或全班共同檢核答案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句型複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秀出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Units 3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圖卡，請學生正確念出每個單字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在黑板寫上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Units 3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句型，帶領學生將每個單字帶入句中練習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. Read and Play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C. Finger Twister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透過活動式口語練習，熟練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Units 3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句型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井字圈叉」、「手指扭扭樂」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，複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Units 3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單字和句型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Units 3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卡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. Units 3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圖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閱讀素養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培養喜愛閱讀的態度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48" w:right="48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</w:rPr>
        <w:t>部</w:t>
      </w:r>
      <w:r>
        <w:rPr>
          <w:rFonts w:ascii="標楷體" w:hAnsi="標楷體" w:cs="標楷體" w:eastAsia="標楷體"/>
        </w:rPr>
        <w:t>定課程採自編者，需經校內課程發展委員會通過，</w:t>
      </w:r>
      <w:r>
        <w:rPr>
          <w:rFonts w:ascii="標楷體" w:hAnsi="標楷體" w:cs="標楷體" w:eastAsia="標楷體"/>
        </w:rPr>
        <w:t>教</w:t>
      </w:r>
      <w:r>
        <w:rPr>
          <w:rFonts w:ascii="標楷體" w:hAnsi="標楷體" w:cs="標楷體" w:eastAsia="標楷體"/>
        </w:rPr>
        <w:t>材</w:t>
      </w:r>
      <w:r>
        <w:rPr>
          <w:rFonts w:ascii="標楷體" w:hAnsi="標楷體" w:cs="標楷體" w:eastAsia="標楷體"/>
        </w:rPr>
        <w:t>內</w:t>
      </w:r>
      <w:r>
        <w:rPr>
          <w:rFonts w:ascii="標楷體" w:hAnsi="標楷體" w:cs="標楷體" w:eastAsia="標楷體"/>
        </w:rPr>
        <w:t>容</w:t>
      </w:r>
      <w:r>
        <w:rPr>
          <w:rFonts w:ascii="標楷體" w:hAnsi="標楷體" w:cs="標楷體" w:eastAsia="標楷體"/>
        </w:rPr>
        <w:t>留</w:t>
      </w:r>
      <w:r>
        <w:rPr>
          <w:rFonts w:ascii="標楷體" w:hAnsi="標楷體" w:cs="標楷體" w:eastAsia="標楷體"/>
        </w:rPr>
        <w:t>校備查。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壽豐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112 </w:t>
      </w:r>
      <w:r>
        <w:rPr>
          <w:rFonts w:ascii="標楷體" w:hAnsi="標楷體" w:cs="標楷體" w:eastAsia="標楷體"/>
          <w:b/>
          <w:sz w:val="28"/>
          <w:szCs w:val="28"/>
        </w:rPr>
        <w:t>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新細明體;PMingLiU" w:hAnsi="新細明體;PMingLiU" w:cs="標楷體"/>
          <w:u w:val="single"/>
        </w:rPr>
        <w:t xml:space="preserve">   生活英語說話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校訂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設</w:t>
      </w:r>
      <w:r>
        <w:rPr>
          <w:rFonts w:ascii="標楷體" w:hAnsi="標楷體" w:cs="標楷體" w:eastAsia="標楷體"/>
          <w:b/>
          <w:sz w:val="28"/>
          <w:szCs w:val="28"/>
        </w:rPr>
        <w:t xml:space="preserve">計者：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朱美瑜</w:t>
      </w:r>
    </w:p>
    <w:p>
      <w:pPr>
        <w:pStyle w:val="116"/>
        <w:spacing w:before="0" w:after="90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28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</w:rPr>
        <w:t>一、</w:t>
      </w: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ascii="新細明體;PMingLiU" w:hAnsi="新細明體;PMingLiU" w:cs="標楷體"/>
          <w:sz w:val="32"/>
          <w:szCs w:val="32"/>
        </w:rPr>
        <w:t>￭</w:t>
      </w:r>
      <w:r>
        <w:rPr>
          <w:rFonts w:ascii="標楷體" w:hAnsi="標楷體" w:cs="標楷體" w:eastAsia="標楷體"/>
        </w:rPr>
        <w:t>統整</w:t>
      </w:r>
      <w:r>
        <w:rPr>
          <w:rFonts w:ascii="標楷體" w:hAnsi="標楷體" w:cs="標楷體" w:eastAsia="標楷體"/>
        </w:rPr>
        <w:t>性主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專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議題</w:t>
      </w:r>
      <w:r>
        <w:rPr>
          <w:rFonts w:ascii="標楷體" w:hAnsi="標楷體" w:cs="標楷體" w:eastAsia="標楷體"/>
        </w:rPr>
        <w:t>探究課程</w:t>
      </w:r>
      <w:r>
        <w:rPr>
          <w:rFonts w:ascii="新細明體;PMingLiU" w:hAnsi="新細明體;PMingLiU" w:cs="標楷體"/>
        </w:rPr>
        <w:t>：</w:t>
      </w:r>
      <w:r>
        <w:rPr>
          <w:rFonts w:ascii="新細明體;PMingLiU" w:hAnsi="新細明體;PMingLiU" w:cs="標楷體"/>
          <w:u w:val="single"/>
        </w:rPr>
        <w:t xml:space="preserve">   生活英語說話  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auto" w:line="3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</w:rPr>
        <w:t>類課程：</w:t>
      </w:r>
      <w:r>
        <w:rPr>
          <w:rFonts w:ascii="標楷體" w:hAnsi="標楷體" w:cs="標楷體" w:eastAsia="標楷體"/>
          <w:u w:val="single"/>
        </w:rPr>
        <w:t>□本土語文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臺灣手語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新住民語文□服務學習□戶外教育□班際或校際交流□自治活動□班級輔導□學生自主學習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二、學習節數：</w:t>
      </w:r>
      <w:r>
        <w:rPr>
          <w:rFonts w:ascii="標楷體" w:hAnsi="標楷體" w:cs="標楷體" w:eastAsia="標楷體"/>
        </w:rPr>
        <w:t>每週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節，實施</w:t>
      </w:r>
      <w:r>
        <w:rPr>
          <w:rFonts w:eastAsia="標楷體" w:cs="標楷體" w:ascii="標楷體" w:hAnsi="標楷體"/>
        </w:rPr>
        <w:t>(20)</w:t>
      </w:r>
      <w:r>
        <w:rPr>
          <w:rFonts w:ascii="標楷體" w:hAnsi="標楷體" w:cs="標楷體" w:eastAsia="標楷體"/>
        </w:rPr>
        <w:t>週，共</w:t>
      </w:r>
      <w:r>
        <w:rPr>
          <w:rFonts w:eastAsia="標楷體" w:cs="標楷體" w:ascii="標楷體" w:hAnsi="標楷體"/>
        </w:rPr>
        <w:t>(20)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before="0" w:after="240"/>
        <w:rPr/>
      </w:pPr>
      <w:r>
        <w:rPr/>
        <w:t>三、素養導向教學規劃：</w:t>
      </w:r>
    </w:p>
    <w:tbl>
      <w:tblPr>
        <w:tblW w:w="14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31"/>
        <w:gridCol w:w="1743"/>
        <w:gridCol w:w="1418"/>
        <w:gridCol w:w="3544"/>
        <w:gridCol w:w="708"/>
        <w:gridCol w:w="1008"/>
        <w:gridCol w:w="1402"/>
        <w:gridCol w:w="1468"/>
        <w:gridCol w:w="1792"/>
      </w:tblGrid>
      <w:tr>
        <w:trPr>
          <w:trHeight w:val="454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教學期程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核心素養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學習重點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單元</w:t>
            </w:r>
            <w:r>
              <w:rPr>
                <w:rFonts w:eastAsia="Times New Roman"/>
                <w:color w:val="000000"/>
              </w:rPr>
              <w:t>/</w:t>
            </w:r>
            <w:r>
              <w:rPr>
                <w:rFonts w:eastAsia="Times New Roman"/>
                <w:color w:val="000000"/>
              </w:rPr>
              <w:t>主題名稱</w:t>
            </w:r>
          </w:p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與活動內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節數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教學</w:t>
            </w:r>
          </w:p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資源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評量方式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融入議題</w:t>
            </w:r>
          </w:p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實質內涵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備註</w:t>
            </w:r>
          </w:p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協同方式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申請經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558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1" w:right="-24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學習表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學習內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78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一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英語的子音、母音及其基本的組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-Ⅱ-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 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在聽讀時，能辨識書本中相對應的寫文字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速度朗讀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子音、子音、母音及其組 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4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所學的字母拼讀規則（含 看字讀音、聽音拼字）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教室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2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3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Get Ready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一節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字母複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教師帶學生念一次</w:t>
            </w:r>
            <w:r>
              <w:rPr>
                <w:rFonts w:eastAsia="Times New Roman"/>
                <w:color w:val="000000"/>
                <w:sz w:val="16"/>
                <w:szCs w:val="16"/>
              </w:rPr>
              <w:t>Aa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>Zz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母名、字母音與代表單字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全班分組，進行搶答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任指其中一字母，學生須舉手搶答，並正確說出其字母名、字母音與代表單字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課室用語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讓學生手指著圖仔細聆聽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教師依序帶領學生念讀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教師任意說出其中一個課室用語，請自願的學生指出課室用語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字母拼讀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Read and Say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複習字母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Aa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、發音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[æ]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和發音代表單字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. Tap, Slide, and Rea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學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-ad, -at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字音與字母拼讀單字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C. Let’s Chant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帶領學生練習念讀字母拼讀韻文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. Listen and Circle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請學生依聽到的字音，圈選正確的答案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大隊接力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數字教學與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在黑板寫下數字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依序指數字帶學生念讀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教師任意指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1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數字，請學生回答英文數字的說法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播放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請學生仔細聽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再次播放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請學生跟念， 再請學生兩兩練習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倒數我最行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複習數字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C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Super E-Book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閱讀素養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培養喜愛閱讀的態度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89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二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英語的子音、母音及其基本的組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-Ⅱ-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 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在聽讀時，能辨識書本中相對應的寫文字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速度朗讀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子音、子音、母音及其組 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4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所學的字母拼讀規則（含 看字讀音、聽音拼字）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教室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2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3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Get Ready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一節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字母複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教師帶學生念一次</w:t>
            </w:r>
            <w:r>
              <w:rPr>
                <w:rFonts w:eastAsia="Times New Roman"/>
                <w:color w:val="000000"/>
                <w:sz w:val="16"/>
                <w:szCs w:val="16"/>
              </w:rPr>
              <w:t>Aa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>Zz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母名、字母音與代表單字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全班分組，進行搶答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任指其中一字母，學生須舉手搶答，並正確說出其字母名、字母音與代表單字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課室用語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讓學生手指著圖仔細聆聽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教師依序帶領學生念讀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教師任意說出其中一個課室用語，請自願的學生指出課室用語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字母拼讀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Read and Say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複習字母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Aa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、發音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[æ]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和發音代表單字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. Tap, Slide, and Rea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學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-ad, -at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字音與字母拼讀單字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C. Let’s Chant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帶領學生練習念讀字母拼讀韻文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. Listen and Circle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請學生依聽到的字音，圈選正確的答案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大隊接力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數字教學與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在黑板寫下數字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依序指數字帶學生念讀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教師任意指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1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數字，請學生回答英文數字的說法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播放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請學生仔細聽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再次播放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請學生跟念， 再請學生兩兩練習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倒數我最行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複習數字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C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Super E-Book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閱讀素養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培養喜愛閱讀的態度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3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三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英語的子音、母音及其基本的組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-Ⅱ-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 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在聽讀時，能辨識書本中相對應的寫文字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速度朗讀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子音、子音、母音及其組 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4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所學的字母拼讀規則（含 看字讀音、聽音拼字）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教室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2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3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1 Funny Animals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一節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單字教學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. Listen and Say 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先由聽的方式讓學生熟悉主題單字並跟著說出單字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. Listen and Number 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根據錄音內容，將聽到的單字依序編號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動物模仿秀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延伸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nimal Sounds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說說看，中文是如何形容動物的聲音。例如：狗（汪汪）、貓（喵喵）、小鳥（啾啾）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向學生說明英語的擬聲字，有些跟中文很像，例如：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at (meow)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同，但多數跟中文不同，例如：</w:t>
            </w:r>
            <w:r>
              <w:rPr>
                <w:rFonts w:eastAsia="Times New Roman"/>
                <w:color w:val="000000"/>
                <w:sz w:val="16"/>
                <w:szCs w:val="16"/>
              </w:rPr>
              <w:t>dog (woof), bird (tweet)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聽一聽各種動物的叫聲，找出該動物藏在圖中哪裡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句型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. Listen ,Read and Say 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帶領學生念本單元句子</w:t>
            </w:r>
            <w:r>
              <w:rPr>
                <w:rFonts w:eastAsia="Times New Roman"/>
                <w:color w:val="000000"/>
                <w:sz w:val="16"/>
                <w:szCs w:val="16"/>
              </w:rPr>
              <w:t>Is it a cat?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Yes, it is. / No, it’s not. It’s a dog.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. Show and Ask 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透過活動式口語練習，熟練本課句型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狩獵季節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彈性學習單元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Where Do You Live?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先觀察課本頁面，鼓勵他們描述圖片中的情境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告訴學生每種動物的棲息地不一樣，有些生活在陸地，有些生活在水裡，有些動物則是水陸兩棲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複習本課單字與句型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C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卡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圖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戶外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戶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善用教室外、戶外及校外教學，認識生活環境（自然或人為）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戶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善用五官的感知，培養眼、 耳、鼻、舌、觸覺及心靈對環境感受的能力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0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四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英語的子音、母音及其基本的組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-Ⅱ-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 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在聽讀時，能辨識書本中相對應的寫文字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速度朗讀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子音、子音、母音及其組 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4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所學的字母拼讀規則（含 看字讀音、聽音拼字）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教室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2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3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1 Funny Animals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二節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故事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2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Before Reading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播放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簡單說明情境內容，鼓勵學生猜測故事內容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While Reading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請學生看課本插圖，教師提問，引起學生學習興趣。帶學生讀本課故事，並指讀課本上的句子。</w:t>
            </w:r>
            <w:r>
              <w:rPr>
                <w:rFonts w:eastAsia="Times New Roman"/>
                <w:color w:val="000000"/>
                <w:sz w:val="16"/>
                <w:szCs w:val="16"/>
              </w:rPr>
              <w:br/>
              <w:t>3. After Reading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看課本，再聽一遍故事，教師引導學生進行角色扮演練習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. Look and Match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完成閱讀理解練習，全班共同檢核答案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故事真人秀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跟讀故事對話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C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戶外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戶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善用教室外、戶外及校外教學，認識生活環境（自然或人為）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戶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善用五官的感知，培養眼、 耳、鼻、舌、觸覺及心靈對環境感受的能力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0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五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英語的子音、母音及其基本的組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-Ⅱ-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 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在聽讀時，能辨識書本中相對應的寫文字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速度朗讀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子音、子音、母音及其組 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4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所學的字母拼讀規則（含 看字讀音、聽音拼字）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教室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2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3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1 Funny Animals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三節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生活用語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讓學生聆聽對話內容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看著圖片，嘗試說出故事的主要意思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帶領學生念出圖片中的句子，並討論可加哪些簡單的動作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說說這兩個句子可在什麼時候用上，再歸納兩句的使用時機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</w:t>
            </w:r>
            <w:r>
              <w:rPr>
                <w:rFonts w:eastAsia="Times New Roman"/>
                <w:color w:val="000000"/>
                <w:sz w:val="16"/>
                <w:szCs w:val="16"/>
              </w:rPr>
              <w:t>Act It Out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兩兩一組練習對話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徵求自願組別演出完整情境劇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歌謠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帶全班跟唱練習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將全班分組練習對唱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動物快遞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複習生活用語並熟練歌謠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C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品德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品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品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同理分享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78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六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英語的子音、母音及其基本的組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-Ⅱ-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 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在聽讀時，能辨識書本中相對應的寫文字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速度朗讀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子音、子音、母音及其組 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4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所學的字母拼讀規則（含 看字讀音、聽音拼字）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教室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2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3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1 Funny Animals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四節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字母拼讀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Read and Say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複習字母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Ee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、發音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[ɛ]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和發音代表單字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. Tap, Slide, and Rea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學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-en, -et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字音與字母拼讀單字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C. Let’s Chant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帶領學生練習念讀字母拼讀韻文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. Listen and Circle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請學生依聽到的字音，圈選正確的答案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誰在說謊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</w:t>
            </w:r>
            <w:r>
              <w:rPr>
                <w:rFonts w:eastAsia="Times New Roman"/>
                <w:color w:val="000000"/>
                <w:sz w:val="16"/>
                <w:szCs w:val="16"/>
              </w:rPr>
              <w:t>Learn with Boka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Read Alou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學習冠詞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a / an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的用法，理解單字開頭是母音時，冠詞須使用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an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. Read and Circle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透過題目，練習冠詞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a / an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的用法，理解單字開頭是母音時，冠詞須使用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an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電子書，複習本課內容，並預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Lesson 2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C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母拼讀單字卡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閱讀素養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培養喜愛閱讀的態度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七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英語的子音、母音及其基本的組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-Ⅱ-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 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在聽讀時，能辨識書本中相對應的寫文字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速度朗讀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子音、子音、母音及其組 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4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所學的字母拼讀規則（含 看字讀音、聽音拼字）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教室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2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3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2 Teamwor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一節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單字教學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. Listen and Say 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先由聽的方式讓學生熟悉主題單字並跟著說出單字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. Listen and Number 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根據錄音內容，將聽到的單字依序編號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接龍高手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延伸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I Can Do It!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教師介紹課本三張圖片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I can dance (in a wheelchair).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I can swim (with one arm).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I can ride a bike (with one leg).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引導學生思考並討論：你們覺得他們需要克服哪些困難？他們要花費多少時間和力氣才能完成事情？我們可以怎樣協助身障朋友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向學生說明，心態可以克服身體的狀態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句型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. Listen ,Read and Say 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帶領學生念本單元句子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an you dance?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Yes, I can. / No, I can’t.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. Ask and Answer 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透過活動式口語練習，熟練本課句型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口耳相傳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彈性學習單元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nimal Talent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詢問學生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an a dog swim?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告訴學生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A dog can swim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引導學生認識動物的不同能力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翻開課本第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3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頁，帶領學生觀察課本頁面，並念讀句子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可帶領學生討論動物其他的特殊能力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複習本課單字與句型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C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卡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圖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人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人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覺察個人的偏見，並避免歧視行為的產生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戶外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戶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善用教室外、戶外及校外教學，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認識生活環境（自然或人為）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戶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善用五官的感知，培養眼、 耳、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鼻、舌、觸覺及心靈對環境感受的能力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92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八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英語的子音、母音及其基本的組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-Ⅱ-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 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在聽讀時，能辨識書本中相對應的寫文字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速度朗讀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子音、子音、母音及其組 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4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所學的字母拼讀規則（含 看字讀音、聽音拼字）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教室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2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3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2 Teamwor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二節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故事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Before Reading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播放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簡單說明情境內容，鼓勵學生猜測故事內容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While Reading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請學生看課本插圖，教師提問，引起學生學習興趣。帶學生讀本課故事，並指讀課本上的句子。</w:t>
            </w:r>
            <w:r>
              <w:rPr>
                <w:rFonts w:eastAsia="Times New Roman"/>
                <w:color w:val="000000"/>
                <w:sz w:val="16"/>
                <w:szCs w:val="16"/>
              </w:rPr>
              <w:br/>
              <w:t>3. After Reading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看課本，再聽一遍故事，教師引導學生進行角色扮演練習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. Read and Chec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完成閱讀理解練習，全班共同檢核答案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廣播小劇場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跟讀故事對話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C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人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人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覺察個人的偏見，並避免歧視行為的產生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戶外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戶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善用教室外、戶外及校外教學，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認識生活環境（自然或人為）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戶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善用五官的感知，培養眼、 耳、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鼻、舌、觸覺及心靈對環境感受的能力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78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九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英語的子音、母音及其基本的組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-Ⅱ-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 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在聽讀時，能辨識書本中相對應的寫文字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速度朗讀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子音、子音、母音及其組 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4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所學的字母拼讀規則（含 看字讀音、聽音拼字）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教室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2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3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2 Teamwor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三節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生活用語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讓學生聆聽對話內容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看著圖片，嘗試說出故事的主要意思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帶領學生念出圖片中的句子，並討論可加哪些簡單的動作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說說這兩個句子可在什麼時候用上，再歸納兩句的使用時機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</w:t>
            </w:r>
            <w:r>
              <w:rPr>
                <w:rFonts w:eastAsia="Times New Roman"/>
                <w:color w:val="000000"/>
                <w:sz w:val="16"/>
                <w:szCs w:val="16"/>
              </w:rPr>
              <w:t>Act It Out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兩兩一組練習對話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徵求自願組別演出完整情境劇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歌謠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帶全班跟唱練習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將全班分組練習對唱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能力大考驗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複習生活用語並熟練歌謠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C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品德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品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品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同理分享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十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英語的子音、母音及其基本的組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-Ⅱ-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 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在聽讀時，能辨識書本中相對應的寫文字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速度朗讀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子音、子音、母音及其組 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4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所學的字母拼讀規則（含 看字讀音、聽音拼字）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教室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2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3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2 Teamwor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四節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字母拼讀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Read and Say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複習字母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Ii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、發音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[ɪ]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和發音代表單字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. Tap, Slide, and Rea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學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-ig, -it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字音與字母拼讀單字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C. Let’s Chant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帶領學生練習念讀字母拼讀韻文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. Listen and Circle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請學生依聽到的字音，圈選正確的答案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</w:t>
            </w:r>
            <w:r>
              <w:rPr>
                <w:rFonts w:eastAsia="Times New Roman"/>
                <w:color w:val="000000"/>
                <w:sz w:val="16"/>
                <w:szCs w:val="16"/>
              </w:rPr>
              <w:t>IQ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大考驗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</w:t>
            </w:r>
            <w:r>
              <w:rPr>
                <w:rFonts w:eastAsia="Times New Roman"/>
                <w:color w:val="000000"/>
                <w:sz w:val="16"/>
                <w:szCs w:val="16"/>
              </w:rPr>
              <w:t>Learn with Boka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Read Alou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學習如何回答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an you ______?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句型，理解肯定句回答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Yes, I can.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，否定句回答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No, I can’t.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. Read and Circle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透過題目，練習如何回答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an you ______?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句型，理解肯定句回答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Yes, I can.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，否定句回答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No, I can’t.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電子書，複習本課內容，並預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Review 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C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母拼讀單字卡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閱讀素養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培養喜愛閱讀的態度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十一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英語的子音、母音及其基本的組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-Ⅱ-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 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在聽讀時，能辨識書本中相對應的寫文字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速度朗讀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子音、子音、母音及其組 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4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所學的字母拼讀規則（含 看字讀音、聽音拼字）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教室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2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3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Review 1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一節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單字複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Listen and Number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教師請學生翻到課本，說明第一和二單元的主題分別為動物和動作，可以請學生留意有哪些動物，這些動物正在做什麼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播放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請學生依聽到的內容，將數字填到正確的空格內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抽點學生或全班共同檢核答案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句型複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秀出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Units 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圖卡，請學生正確念出每個單字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在黑板寫上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Units 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句型，帶領學生將每個單字帶入句中練習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. Play and Say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透過活動式口語練習，熟練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Units 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句型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字母拼讀複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C. Listen and Connect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引導學生取下第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105∼10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頁的字母拼讀轉盤，辨識轉盤上的字首音、短母音、字尾音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在黑板上寫下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個拼讀單字。示範用轉盤拼出單字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使用自己的轉盤，跟著練習拼讀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個拼讀單字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幸運小樂透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，複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Get Ready ~ Unit 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發音與代表例字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Units 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～</w:t>
            </w: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卡、單字圖卡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Get Ready ~ Unit 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母拼讀單字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閱讀素養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培養喜愛閱讀的態度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92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十二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C2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C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英語的子音、母音及其基本的組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-Ⅱ-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 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在聽讀時，能辨識書本中相對應的寫文字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速度朗讀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子音、子音、母音及其組 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4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所學的字母拼讀規則（含 看字讀音、聽音拼字）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教室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2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3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3 The Monster Parade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一節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單字教學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. Listen and Say 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先由聽的方式讓學生熟悉主題單字並跟著說出單字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. Listen and Number 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根據錄音內容，將聽到的單字依序編號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單字大車拼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延伸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I Love My Family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教師介紹課本三張圖片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I love my brother.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I love my dog.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I love my grandma.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向學生說明，如何為家人付出以及幫忙。請學生思考並舉例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延伸教學：說明課本頁面上圖片中，小女孩為家人所做的事，例如：</w:t>
            </w:r>
            <w:r>
              <w:rPr>
                <w:rFonts w:eastAsia="Times New Roman"/>
                <w:color w:val="000000"/>
                <w:sz w:val="16"/>
                <w:szCs w:val="16"/>
              </w:rPr>
              <w:t>I play with my brother. I feed my dog. I give Grandma a massage.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句型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. Listen ,Read and Say 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帶領學生念本單元句子</w:t>
            </w:r>
            <w:r>
              <w:rPr>
                <w:rFonts w:eastAsia="Times New Roman"/>
                <w:color w:val="000000"/>
                <w:sz w:val="16"/>
                <w:szCs w:val="16"/>
              </w:rPr>
              <w:t>Who’s he? He’s my father.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Who’s she? She’s my mother.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. Show and Tell 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透過活動式口語練習，熟練本課句型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介紹臨時家人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彈性學習單元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Family Day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介紹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Family Day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概念：家人聚在一起進行活動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詢問學生自身的經驗，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Family Day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會進行哪些活動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引導學生討論「志工」的議題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複習本課單字與句型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C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卡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圖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家庭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家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察覺家庭中不同角色，並反思個人在家庭中扮演的角色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家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了解家庭中各種關係的互動（親子、手足、祖孫及其他親屬等）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家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覺察與實踐兒童在家庭中的角色責任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家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表達對家庭成員的關心與情感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十三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C2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C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英語的子音、母音及其基本的組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-Ⅱ-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 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在聽讀時，能辨識書本中相對應的寫文字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速度朗讀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老師交代的作業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◎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8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了解課堂中所介紹的國外主要節慶習俗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子音、子音、母音及其組 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4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所學的字母拼讀規則（含 看字讀音、聽音拼字）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教室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2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3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C-Ⅲ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國內外主要節慶習俗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Culture &amp; Festivals ∣ Mother’s Day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一節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看圖片，猜猜這是什麼節慶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教師可簡單說明母親節的由來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單字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Listen and Say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帶念節慶單字，可適度將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phonics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帶入，例如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gift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請學生先單獨念出這些字母的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phonics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發音，再試著組合起來念出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gift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. Listen and Number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學生根據聽到的單字順序，在大圖中標出數字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教師抽點學生，或全班一起核對答案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尋寶專家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故事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聆聽一次故事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看課本圖，教師可依據圖示，提出相關問題：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(1) What does the little boy give to his mom? He gives a card to his mom.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(2) What does the little give to her mom? She gives a flower to her mom.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再次播放教師用電子書，請學生跟讀並指讀全部的故事內容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播放教師用電子書，請學生選擇想扮演的角色，將故事中的句子念出來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韻文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E- 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帶學生念韻文句子、了解句意，再請學生跟念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進行活動「靚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Mommy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，亮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Mommy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複習本課內容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卡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圖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國際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國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了解國際文化的多樣性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閱讀素養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培養喜愛閱讀的態度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92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十四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C2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C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英語的子音、母音及其基本的組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-Ⅱ-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 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在聽讀時，能辨識書本中相對應的寫文字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速度朗讀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子音、子音、母音及其組 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4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所學的字母拼讀規則（含 看字讀音、聽音拼字）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教室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2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3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3 The Monster Parade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二節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故事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2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Before Reading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播放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簡單說明情境內容，鼓勵學生猜測故事內容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While Reading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請學生看課本插圖，教師提問，引起學生學習興趣。帶學生讀本課故事，並指讀課本上的句子。</w:t>
            </w:r>
            <w:r>
              <w:rPr>
                <w:rFonts w:eastAsia="Times New Roman"/>
                <w:color w:val="000000"/>
                <w:sz w:val="16"/>
                <w:szCs w:val="16"/>
              </w:rPr>
              <w:br/>
              <w:t>3. After Reading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看課本，再聽一遍故事，教師引導學生進行角色扮演練習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. Read and Chec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完成閱讀理解練習，全班共同檢核答案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合作無間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跟讀故事對話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C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家庭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家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察覺家庭中不同角色，並反思個人在家庭中扮演的角色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家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了解家庭中各種關係的互動（親子、手足、祖孫及其他親屬等）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家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覺察與實踐兒童在家庭中的角色責任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家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表達對家庭成員的關心與情感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十五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C2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C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英語的子音、母音及其基本的組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-Ⅱ-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 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在聽讀時，能辨識書本中相對應的寫文字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速度朗讀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子音、子音、母音及其組 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4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所學的字母拼讀規則（含 看字讀音、聽音拼字）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教室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2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3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3 The Monster Parade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三節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生活用語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讓學生聆聽對話內容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看著圖片，嘗試說出故事的主要意思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帶領學生念出圖片中的句子，並討論可加哪些簡單的動作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說說這兩個句子可在什麼時候用上，再歸納兩句的使用時機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</w:t>
            </w:r>
            <w:r>
              <w:rPr>
                <w:rFonts w:eastAsia="Times New Roman"/>
                <w:color w:val="000000"/>
                <w:sz w:val="16"/>
                <w:szCs w:val="16"/>
              </w:rPr>
              <w:t>Act It Out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兩兩一組練習對話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徵求自願組別演出完整情境劇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歌謠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帶全班跟唱練習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將全班分組練習對唱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蘿蔔蹲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複習生活用語並熟練歌謠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C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品德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品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品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同理分享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十六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英語的子音、母音及其基本的組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-Ⅱ-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 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在聽讀時，能辨識書本中相對應的寫文字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速度朗讀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子音、子音、母音及其組 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4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所學的字母拼讀規則（含 看字讀音、聽音拼字）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教室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2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3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3 The Monster Parade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四節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字母拼讀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Read and Say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複習字母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Oo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、發音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[ɑ]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和發音代表單字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. Tap, Slide, and Rea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學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-ot, -ox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字音與字母拼讀單字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C. Let’s Chant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帶領學生練習念讀字母拼讀韻文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. Listen and Circle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請學生依聽到的字音，圈選正確的答案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九宮格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</w:t>
            </w:r>
            <w:r>
              <w:rPr>
                <w:rFonts w:eastAsia="Times New Roman"/>
                <w:color w:val="000000"/>
                <w:sz w:val="16"/>
                <w:szCs w:val="16"/>
              </w:rPr>
              <w:t>Learn with Boka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Read Alou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學習不同的主詞須搭配不同的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be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動詞，如：</w:t>
            </w:r>
            <w:r>
              <w:rPr>
                <w:rFonts w:eastAsia="Times New Roman"/>
                <w:color w:val="000000"/>
                <w:sz w:val="16"/>
                <w:szCs w:val="16"/>
              </w:rPr>
              <w:t>I am, you are, he is, she is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. Read and Circle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透過題目，練習不同的主詞須搭配不同的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be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動詞，如：</w:t>
            </w:r>
            <w:r>
              <w:rPr>
                <w:rFonts w:eastAsia="Times New Roman"/>
                <w:color w:val="000000"/>
                <w:sz w:val="16"/>
                <w:szCs w:val="16"/>
              </w:rPr>
              <w:t>I am, you are, he is, she is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電子書，複習本課內容，並預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Unit 4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C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母拼讀單字卡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閱讀素養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培養喜愛閱讀的態度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十七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英語的子音、母音及其基本的組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-Ⅱ-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 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在聽讀時，能辨識書本中相對應的寫文字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速度朗讀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子音、子音、母音及其組 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4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所學的字母拼讀規則（含 看字讀音、聽音拼字）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教室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2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3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4 Jello’s Family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一節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單字教學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. Listen and Say 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先由聽的方式讓學生熟悉主題單字並跟著說出單字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. Listen and Number 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根據錄音內容，將聽到的單字依序編號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數字地雷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延伸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Career Day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向學生說明職業日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areer Day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目的主要是讓學生探索自己的志趣和未來的志向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介紹情境大圖中出現的職業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可用中文或英文句子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What do you want to be?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詢問學生未來夢想的職業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引領學生用中文或英文句子回答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I want to be a vet.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句型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A. Listen ,Read and Say 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帶領學生念本單元句子</w:t>
            </w:r>
            <w:r>
              <w:rPr>
                <w:rFonts w:eastAsia="Times New Roman"/>
                <w:color w:val="000000"/>
                <w:sz w:val="16"/>
                <w:szCs w:val="16"/>
              </w:rPr>
              <w:t>Is he a teacher? Yes, he is. / No, he’s not.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Is she a nurse? Yes, she is. / No, she’s not.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B. Look and Guess 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透過活動式口語練習，熟練本課句型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找到對的人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彈性學習單元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I Can Be a Teacher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看課本四張圖片，回想自己是否有扮演過小老師的腳色？自己教過家人那些事情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詢問學生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an you teach?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，統計回答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Yes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人數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說說看，自己和同學之間，是否也有可以相互教學之處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複習本課單字與句型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C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卡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單字圖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性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性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8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了解不同性別者的成就與貢獻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十八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英語的子音、母音及其基本的組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-Ⅱ-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 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在聽讀時，能辨識書本中相對應的寫文字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速度朗讀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子音、子音、母音及其組 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4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所學的字母拼讀規則（含 看字讀音、聽音拼字）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教室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2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3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4 Jello’s Family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二節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故事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2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Before Reading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播放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簡單說明情境內容，鼓勵學生猜測故事內容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While Reading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請學生看課本插圖，教師提問，引起學生學習興趣。帶學生讀本課故事，並指讀課本上的句子。</w:t>
            </w:r>
            <w:r>
              <w:rPr>
                <w:rFonts w:eastAsia="Times New Roman"/>
                <w:color w:val="000000"/>
                <w:sz w:val="16"/>
                <w:szCs w:val="16"/>
              </w:rPr>
              <w:br/>
              <w:t>3. After Reading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看課本，再聽一遍故事，教師引導學生進行角色扮演練習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. Read and Circle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完成閱讀理解練習，全班共同檢核答案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故事拼讀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跟讀故事對話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C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性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性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8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了解不同性別者的成就與貢獻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0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十九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英語的子音、母音及其基本的組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-Ⅱ-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 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在聽讀時，能辨識書本中相對應的寫文字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速度朗讀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子音、子音、母音及其組 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4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所學的字母拼讀規則（含 看字讀音、聽音拼字）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教室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2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3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4 Jello’s Family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三節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生活用語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讓學生聆聽對話內容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看著圖片，嘗試說出故事的主要意思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帶領學生念出圖片中的句子，並討論可加哪些簡單的動作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說說這兩個句子可在什麼時候用上，再歸納兩句的使用時機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</w:t>
            </w:r>
            <w:r>
              <w:rPr>
                <w:rFonts w:eastAsia="Times New Roman"/>
                <w:color w:val="000000"/>
                <w:sz w:val="16"/>
                <w:szCs w:val="16"/>
              </w:rPr>
              <w:t>Act It Out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請學生兩兩一組練習對話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徵求自願組別演出完整情境劇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歌謠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帶全班跟唱練習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將全班分組練習對唱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特殊字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電子書，複習生活用語並熟練歌謠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C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品德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品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品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同理分享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第二十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1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A2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B1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英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英語的子音、母音及其基本的組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7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-Ⅱ-9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-Ⅱ-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5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-Ⅱ-6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 所學的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臨摹抄寫課堂中所學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在聽讀時，能辨識書本中相對應的寫文字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以正確的發音及適切的速度朗讀簡易句型的句子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3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-Ⅱ-4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子音、子音、母音及其組 合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b-Ⅱ-4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所學的字母拼讀規則（含 看字讀音、聽音拼字）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教室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2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簡易的生活用語。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-Ⅱ-3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。</w:t>
            </w:r>
          </w:p>
          <w:p>
            <w:pPr>
              <w:pStyle w:val="Normal"/>
              <w:pBdr/>
              <w:spacing w:before="0" w:after="24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-Ⅱ-1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第二學習 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nit 4 Jello’s Family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</w:pPr>
            <w:r>
              <w:rPr>
                <w:rFonts w:eastAsia="Times New Roman"/>
                <w:color w:val="000000"/>
                <w:sz w:val="16"/>
                <w:szCs w:val="16"/>
                <w:shd w:fill="D9D9D9" w:val="clear"/>
              </w:rPr>
              <w:t>第四節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暖身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字母拼讀教學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Read and Say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複習字母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Uu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、發音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[ʌ]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和發音代表單字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. Tap, Slide, and Rea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學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-ug, -un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的字音與字母拼讀單字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C. Let’s Chant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帶領學生練習念讀字母拼讀韻文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. Listen and Circle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教師播放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CD / Super E-Book</w:t>
            </w:r>
            <w:r>
              <w:rPr>
                <w:rFonts w:eastAsia="Times New Roman"/>
                <w:color w:val="000000"/>
                <w:sz w:val="16"/>
                <w:szCs w:val="16"/>
              </w:rPr>
              <w:t>，請學生依聽到的字音，圈選正確的答案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練習活動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進行活動「母音心臟病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</w:t>
            </w:r>
            <w:r>
              <w:rPr>
                <w:rFonts w:eastAsia="Times New Roman"/>
                <w:color w:val="000000"/>
                <w:sz w:val="16"/>
                <w:szCs w:val="16"/>
              </w:rPr>
              <w:t>Learn with Boka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. Read Alou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學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Yes / No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問句語調往上升，</w:t>
            </w:r>
            <w:r>
              <w:rPr>
                <w:rFonts w:eastAsia="Times New Roman"/>
                <w:color w:val="000000"/>
                <w:sz w:val="16"/>
                <w:szCs w:val="16"/>
              </w:rPr>
              <w:t>Wh-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問句語調往下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. Read and Circle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透過題目，練習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Yes / No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問句語調往上升，</w:t>
            </w:r>
            <w:r>
              <w:rPr>
                <w:rFonts w:eastAsia="Times New Roman"/>
                <w:color w:val="000000"/>
                <w:sz w:val="16"/>
                <w:szCs w:val="16"/>
              </w:rPr>
              <w:t>Wh-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問句語調往下降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指定作業】</w:t>
            </w: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分鐘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請學生回家聽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CD /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學生版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Super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電子書，複習本課內容，並預習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Review 2</w:t>
            </w:r>
            <w:r>
              <w:rPr>
                <w:rFonts w:eastAsia="Times New Roman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. CD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. Super E-Book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字母拼讀單字卡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活動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課堂觀察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口語評量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【閱讀素養教育】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pBdr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閱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E12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培養喜愛閱讀的態度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57" w:right="57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</w:rPr>
        <w:t>部</w:t>
      </w:r>
      <w:r>
        <w:rPr>
          <w:rFonts w:ascii="標楷體" w:hAnsi="標楷體" w:cs="標楷體" w:eastAsia="標楷體"/>
        </w:rPr>
        <w:t>定課程採自編者，需經校內課程發展委員會通過，</w:t>
      </w:r>
      <w:r>
        <w:rPr>
          <w:rFonts w:ascii="標楷體" w:hAnsi="標楷體" w:cs="標楷體" w:eastAsia="標楷體"/>
        </w:rPr>
        <w:t>教</w:t>
      </w:r>
      <w:r>
        <w:rPr>
          <w:rFonts w:ascii="標楷體" w:hAnsi="標楷體" w:cs="標楷體" w:eastAsia="標楷體"/>
        </w:rPr>
        <w:t>材</w:t>
      </w:r>
      <w:r>
        <w:rPr>
          <w:rFonts w:ascii="標楷體" w:hAnsi="標楷體" w:cs="標楷體" w:eastAsia="標楷體"/>
        </w:rPr>
        <w:t>內</w:t>
      </w:r>
      <w:r>
        <w:rPr>
          <w:rFonts w:ascii="標楷體" w:hAnsi="標楷體" w:cs="標楷體" w:eastAsia="標楷體"/>
        </w:rPr>
        <w:t>容</w:t>
      </w:r>
      <w:r>
        <w:rPr>
          <w:rFonts w:ascii="標楷體" w:hAnsi="標楷體" w:cs="標楷體" w:eastAsia="標楷體"/>
        </w:rPr>
        <w:t>留</w:t>
      </w:r>
      <w:r>
        <w:rPr>
          <w:rFonts w:ascii="標楷體" w:hAnsi="標楷體" w:cs="標楷體" w:eastAsia="標楷體"/>
        </w:rPr>
        <w:t>校備查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中黑體">
    <w:altName w:val="Arial Unicode MS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16z2">
    <w:name w:val="WW8Num16z2"/>
    <w:qFormat/>
    <w:rPr>
      <w:rFonts w:eastAsia="標楷體"/>
      <w:b w:val="false"/>
      <w:i w:val="false"/>
      <w:sz w:val="24"/>
    </w:rPr>
  </w:style>
  <w:style w:type="character" w:styleId="WW8Num16z3">
    <w:name w:val="WW8Num16z3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sz w:val="56"/>
      <w:szCs w:val="56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sz w:val="32"/>
      <w:szCs w:val="32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29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</w:rPr>
  </w:style>
  <w:style w:type="paragraph" w:styleId="Style30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</w:rPr>
  </w:style>
  <w:style w:type="paragraph" w:styleId="Style31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25">
    <w:name w:val="樣式2"/>
    <w:basedOn w:val="Normal"/>
    <w:qFormat/>
    <w:pPr>
      <w:widowControl/>
      <w:numPr>
        <w:ilvl w:val="0"/>
        <w:numId w:val="3"/>
      </w:numPr>
      <w:tabs>
        <w:tab w:val="clear" w:pos="480"/>
      </w:tabs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2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4123">
    <w:name w:val="4.【教學目標】內文字（1.2.3.）"/>
    <w:basedOn w:val="Style32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3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4">
    <w:name w:val="項目符號"/>
    <w:basedOn w:val="Normal"/>
    <w:qFormat/>
    <w:pPr>
      <w:widowControl/>
      <w:numPr>
        <w:ilvl w:val="0"/>
        <w:numId w:val="2"/>
      </w:numPr>
      <w:tabs>
        <w:tab w:val="clear" w:pos="480"/>
      </w:tabs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35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36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7">
    <w:name w:val="註解主旨"/>
    <w:basedOn w:val="Style36"/>
    <w:next w:val="Style36"/>
    <w:qFormat/>
    <w:pPr/>
    <w:rPr>
      <w:b/>
      <w:bCs/>
    </w:rPr>
  </w:style>
  <w:style w:type="paragraph" w:styleId="Style3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</w:rPr>
  </w:style>
  <w:style w:type="paragraph" w:styleId="Style39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eastAsia="新細明體;PMingLiU" w:cs="Times New Roman"/>
      <w:i/>
      <w:iCs/>
      <w:color w:val="404040"/>
      <w:szCs w:val="22"/>
    </w:rPr>
  </w:style>
  <w:style w:type="paragraph" w:styleId="Style40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sz w:val="28"/>
      <w:szCs w:val="28"/>
    </w:rPr>
  </w:style>
  <w:style w:type="paragraph" w:styleId="Endnote">
    <w:name w:val="Endnote Text"/>
    <w:basedOn w:val="Normal"/>
    <w:pPr>
      <w:snapToGrid w:val="false"/>
    </w:pPr>
    <w:rPr/>
  </w:style>
  <w:style w:type="paragraph" w:styleId="116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 w:cs="Calibri"/>
      <w:sz w:val="28"/>
      <w:szCs w:val="20"/>
    </w:rPr>
  </w:style>
  <w:style w:type="paragraph" w:styleId="117">
    <w:name w:val="課程樣式1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  <w:szCs w:val="22"/>
    </w:rPr>
  </w:style>
  <w:style w:type="paragraph" w:styleId="Style4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  <w:szCs w:val="22"/>
    </w:rPr>
  </w:style>
  <w:style w:type="paragraph" w:styleId="Style42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 w:cs="Calibri"/>
      <w:szCs w:val="22"/>
    </w:rPr>
  </w:style>
  <w:style w:type="paragraph" w:styleId="26">
    <w:name w:val="2.表頭文字"/>
    <w:basedOn w:val="Normal"/>
    <w:qFormat/>
    <w:pPr>
      <w:jc w:val="center"/>
    </w:pPr>
    <w:rPr>
      <w:rFonts w:ascii="Calibri" w:hAnsi="Calibri" w:eastAsia="華康中圓體" w:cs="Calibri"/>
      <w:szCs w:val="20"/>
    </w:rPr>
  </w:style>
  <w:style w:type="paragraph" w:styleId="52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59:00Z</dcterms:created>
  <dc:creator>Tingyu Lu</dc:creator>
  <dc:description/>
  <dc:language>en-US</dc:language>
  <cp:lastModifiedBy>tsc</cp:lastModifiedBy>
  <cp:lastPrinted>2019-01-28T14:12:00Z</cp:lastPrinted>
  <dcterms:modified xsi:type="dcterms:W3CDTF">2023-06-01T07:59:00Z</dcterms:modified>
  <cp:revision>2</cp:revision>
  <dc:subject/>
  <dc:title/>
</cp:coreProperties>
</file>